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6"/>
          <w:u w:val="single"/>
          <w:lang w:val="pl-PL"/>
        </w:rPr>
      </w:pPr>
      <w:r>
        <w:rPr>
          <w:b/>
          <w:bCs/>
          <w:sz w:val="24"/>
          <w:szCs w:val="2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05.2021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250111794"/>
      <w:bookmarkStart w:id="1" w:name="__Fieldmark__0_325011179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250111794"/>
      <w:bookmarkStart w:id="3" w:name="__Fieldmark__1_325011179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250111794"/>
      <w:bookmarkStart w:id="5" w:name="__Fieldmark__2_325011179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9-10T07:31:00Z</dcterms:modified>
  <cp:revision>100</cp:revision>
  <dc:subject/>
  <dc:title>Wzór nr 1</dc:title>
</cp:coreProperties>
</file>