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8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nr </w:t>
      </w:r>
    </w:p>
    <w:p>
      <w:pPr>
        <w:pStyle w:val="Normal"/>
        <w:ind w:left="68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umowy nr </w:t>
      </w:r>
    </w:p>
    <w:p>
      <w:pPr>
        <w:pStyle w:val="Normal"/>
        <w:ind w:left="68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nia</w:t>
      </w:r>
    </w:p>
    <w:p>
      <w:pPr>
        <w:pStyle w:val="Normal"/>
        <w:ind w:left="68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8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tokół odbior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nie z umową nr                          z dnia                 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otwierdza / nie potwierdza * wykonanie umowy przez Wykonawcę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i Zamawiającego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7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0"/>
        <w:gridCol w:w="2209"/>
        <w:gridCol w:w="2409"/>
        <w:gridCol w:w="2442"/>
      </w:tblGrid>
      <w:tr>
        <w:trPr>
          <w:trHeight w:val="63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ekazano (szt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debrano (szt.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wagi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lang w:eastAsia="zxx" w:bidi="zxx"/>
              </w:rPr>
              <w:t>Monitor 27’’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lang w:eastAsia="zxx" w:bidi="zxx"/>
              </w:rPr>
              <w:t>Klawiatury komputerowe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lang w:eastAsia="zxx" w:bidi="zxx"/>
              </w:rPr>
              <w:t>Myszy komputerowe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color w:val="000000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lang w:eastAsia="zxx" w:bidi="zxx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lang w:eastAsia="zxx" w:bidi="zxx"/>
              </w:rPr>
              <w:t>Pamięć USB - Pendrive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lang w:eastAsia="zxx" w:bidi="zxx"/>
              </w:rPr>
              <w:t>Kabel USB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lang w:eastAsia="zxx" w:bidi="zxx"/>
              </w:rPr>
              <w:t>Przedłużacz USB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lang w:eastAsia="zxx" w:bidi="zxx"/>
              </w:rPr>
              <w:t>Switch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lang w:eastAsia="zxx" w:bidi="zxx"/>
              </w:rPr>
              <w:t>Linka do zabezpieczenia laptopa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lang w:eastAsia="zxx" w:bidi="zxx"/>
              </w:rPr>
              <w:t>Głośniki komputerowe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- niepotrzebne skreśl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MAWIAJĄCY</w:t>
        <w:tab/>
        <w:tab/>
        <w:tab/>
        <w:tab/>
        <w:tab/>
        <w:tab/>
        <w:t>WYKONAW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.</w:t>
        <w:tab/>
        <w:tab/>
        <w:tab/>
        <w:tab/>
        <w:tab/>
        <w:tab/>
        <w:t>…………………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 Unicode MS;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1:43:00Z</dcterms:created>
  <dc:creator>urzad</dc:creator>
  <dc:description/>
  <cp:keywords/>
  <dc:language>en-US</dc:language>
  <cp:lastModifiedBy>zp3</cp:lastModifiedBy>
  <cp:lastPrinted>2019-02-25T14:29:00Z</cp:lastPrinted>
  <dcterms:modified xsi:type="dcterms:W3CDTF">2019-02-25T13:29:00Z</dcterms:modified>
  <cp:revision>3</cp:revision>
  <dc:subject/>
  <dc:title>Załącznik nr </dc:title>
</cp:coreProperties>
</file>