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b/>
          <w:bCs/>
          <w:i/>
        </w:rPr>
        <w:t>Załącznik nr …. do SIWZ</w:t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</w:rPr>
        <w:t>CZĘŚĆ I - Infrastruktura UM R-rz poza centrum miasta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>I.  ZAKRES PRAC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Zadanie pod nazwą: 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„</w:t>
      </w:r>
      <w:r>
        <w:rPr>
          <w:b/>
          <w:sz w:val="22"/>
          <w:szCs w:val="22"/>
        </w:rPr>
        <w:t>Poprawa efektywności energetycznej oświetlenia w mieście Racibórz, poprzez wymianę istniejącego  oświetlenia na oświetlenie o wyższej efektywności energetycznej” .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obejmuje wymianę i uzupełnienia  infrastruktury oświetleniowej  a także dodatkowe prace na istniejącej  infrastrukturze oświetleniowej Miasta Racibórz, na niżej wymienionych ulicach.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OCICE        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Ul. Koszalińska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23 szt. opraw ulicznych. Zdemontowane oprawy złożyć na magazyn na ul. Adamczyka 10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ul. Szczecińs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9 szt. opraw stylowych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Wyniesienie szafki oświetleniowej poza obręb rozdzielni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Kształt opraw jak na poniższym rysunku (oprawy maksymalnie  zbliżone kształtem do nowych opraw przy zejściu ze skweru Pieczki na ul. Szewską)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333625" cy="2095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ab/>
        <w:t>A = ~600 mm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ab/>
        <w:t>B= ~600 mm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ul. Osiedleńcz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ulicznych, 1 szt. wysięgnika i 6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Ul. Francuska 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, 1 szt. wysięgnika i 2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ul. Górn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6szt. opraw ulicznych. 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Demontaż dwóch nieczynnych słupów wraz z fundamentami i zdanie ich na magazyn na ul. Adamczyka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Nieczynne słupy oświetleniowe o ID 226 i 227 zdemontować łącznie z fundamentami i zdać na        magazyn na ul. Adamczyka 10. Kabel zasilający rozłączyć, oznaczyć i zabezpieczyć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>ul. Doln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2 szt. opraw ulicznych oraz 12 szt. wysięgników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7. </w:t>
      </w:r>
      <w:r>
        <w:rPr>
          <w:b/>
          <w:color w:val="000000"/>
        </w:rPr>
        <w:t xml:space="preserve">Ul. Nowy Zamek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8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8. </w:t>
      </w:r>
      <w:r>
        <w:rPr>
          <w:b/>
          <w:color w:val="000000"/>
        </w:rPr>
        <w:t>ul. Litews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5 szt. opraw ulicznych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9. </w:t>
      </w:r>
      <w:r>
        <w:rPr>
          <w:b/>
          <w:color w:val="000000"/>
        </w:rPr>
        <w:t>ul. Włosk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>Ul. Wesoła + Wesoła bocz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 szt. (2+4) opraw ulicznych i 2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1. </w:t>
      </w:r>
      <w:r>
        <w:rPr>
          <w:b/>
          <w:color w:val="000000"/>
        </w:rPr>
        <w:t>ul. Tuwim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 szt. oprawy ulicznej oraz 1 szt. wysięgnika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2. </w:t>
      </w:r>
      <w:r>
        <w:rPr>
          <w:b/>
          <w:color w:val="000000"/>
        </w:rPr>
        <w:t>ul. Gad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9 szt. opraw stylowych.</w:t>
      </w:r>
    </w:p>
    <w:p>
      <w:pPr>
        <w:pStyle w:val="Normal"/>
        <w:ind w:left="-142" w:hanging="0"/>
        <w:rPr>
          <w:color w:val="000000"/>
        </w:rPr>
      </w:pPr>
      <w:r>
        <w:rPr>
          <w:b/>
          <w:color w:val="000000"/>
        </w:rPr>
        <w:t>Kształt opraw zbliżony do obecnie istniejących. Taki sam jak przed USC na ul. Wileńskiej</w:t>
      </w:r>
      <w:r>
        <w:rPr>
          <w:color w:val="000000"/>
        </w:rPr>
        <w:t xml:space="preserve">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3  </w:t>
      </w:r>
      <w:r>
        <w:rPr>
          <w:b/>
          <w:color w:val="000000"/>
        </w:rPr>
        <w:t>Aleja Ojca Lepich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stylowych i 2 szt. opraw ulicznych oraz 2 szt. wysięgników (ID 272 i 273)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b/>
          <w:color w:val="000000"/>
        </w:rPr>
        <w:t>Oprawy stylowe tego samego typu jak na ul. Szczecińskiej</w:t>
      </w:r>
      <w:r>
        <w:rPr>
          <w:color w:val="000000"/>
        </w:rPr>
        <w:t>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NOWE ZAGRODY, SUDÓŁ, BRZEZIE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5. </w:t>
      </w:r>
      <w:r>
        <w:rPr>
          <w:b/>
          <w:color w:val="000000"/>
        </w:rPr>
        <w:t>ul. Dąbrowszczaków (obecnie  1 Maja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 szt. opraw ulicznych oraz 6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6. </w:t>
      </w:r>
      <w:r>
        <w:rPr>
          <w:b/>
          <w:color w:val="000000"/>
        </w:rPr>
        <w:t>ul. Stalow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9 szt. opraw ulicznych oraz 9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17. </w:t>
      </w:r>
      <w:r>
        <w:rPr>
          <w:b/>
          <w:color w:val="000000"/>
        </w:rPr>
        <w:t xml:space="preserve">Ul. Miechowska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8 szt. opraw ulicznych oraz 8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8. </w:t>
      </w:r>
      <w:r>
        <w:rPr>
          <w:b/>
          <w:color w:val="000000"/>
        </w:rPr>
        <w:t>ul. Gwiaździst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9. </w:t>
      </w:r>
      <w:r>
        <w:rPr>
          <w:b/>
          <w:color w:val="000000"/>
        </w:rPr>
        <w:t>ul. Prus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6 szt. opraw ulicznych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0. </w:t>
      </w:r>
      <w:r>
        <w:rPr>
          <w:b/>
          <w:color w:val="000000"/>
        </w:rPr>
        <w:t>Ul. Słoneczn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 szt. oprawy ulicznej oraz 1 szt. wysięgnik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1. </w:t>
      </w:r>
      <w:r>
        <w:rPr>
          <w:b/>
          <w:color w:val="000000"/>
        </w:rPr>
        <w:t>ul. Księżyc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 szt. opraw ulicznych oraz 6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2. </w:t>
      </w:r>
      <w:r>
        <w:rPr>
          <w:b/>
          <w:color w:val="000000"/>
        </w:rPr>
        <w:t>ul. Społecz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4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3. </w:t>
      </w:r>
      <w:r>
        <w:rPr>
          <w:b/>
          <w:color w:val="000000"/>
        </w:rPr>
        <w:t>Ul. Żwirki i Wigury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 szt. opraw ulicznych oraz 2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24. </w:t>
      </w:r>
      <w:r>
        <w:rPr>
          <w:b/>
          <w:color w:val="000000"/>
        </w:rPr>
        <w:t>ul. Spokojna - Sudół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8 szt. opraw ulicznych oraz 8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25. </w:t>
      </w:r>
      <w:r>
        <w:rPr>
          <w:b/>
          <w:color w:val="000000"/>
        </w:rPr>
        <w:t>ul. Pawła – Studzien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 oraz 3 szt. wysięgników.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6. </w:t>
      </w:r>
      <w:r>
        <w:rPr>
          <w:b/>
          <w:color w:val="000000"/>
        </w:rPr>
        <w:t>ul. Strażacka - Brzezie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7 szt. opraw ulicznych oraz 7 szt. wysięgników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7.   </w:t>
      </w:r>
      <w:r>
        <w:rPr>
          <w:b/>
          <w:color w:val="000000"/>
        </w:rPr>
        <w:t>ul. Wiśniowe - Brzezie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ulicznych oraz 7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28. </w:t>
      </w:r>
      <w:r>
        <w:rPr>
          <w:b/>
          <w:color w:val="000000"/>
        </w:rPr>
        <w:t>ul. Wysoka - Brzezie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 szt. oprawy ulicznej oraz 1 szt. wysięgnika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OSTRÓG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29. </w:t>
      </w:r>
      <w:r>
        <w:rPr>
          <w:b/>
          <w:color w:val="000000"/>
        </w:rPr>
        <w:t>Bulwary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8 szt. opraw styl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Kształt opraw zbliżony do obecnie istniejących na ul. Zamkowej (np. kształt jak obok USC na ul.        Wileńskiej). Oprawy     powinny posiadać klosz szczelny lub być bez klosza. Ze względu na trudności        w utrzymaniu czystości nie  dopuszcza się   zastosowania kloszów otwart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0. </w:t>
      </w:r>
      <w:r>
        <w:rPr>
          <w:b/>
          <w:color w:val="000000"/>
        </w:rPr>
        <w:t>Łącznik pomiędzy ul. Kapuścika i Armii Krajowej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l.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rFonts w:eastAsia="Arial"/>
          <w:b/>
          <w:color w:val="000000"/>
        </w:rPr>
        <w:t xml:space="preserve">   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0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1. </w:t>
      </w:r>
      <w:r>
        <w:rPr>
          <w:b/>
          <w:color w:val="000000"/>
        </w:rPr>
        <w:t>ul. Brzozow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ulicznych oraz 5 szt. słupów oświetleniowych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 </w:t>
      </w:r>
      <w:r>
        <w:rPr>
          <w:b/>
          <w:color w:val="000000"/>
        </w:rPr>
        <w:t xml:space="preserve">Typ słupów jak najbardziej zbliżony do słupów znajdujących się  na końcu ul. Brzozowej.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2. </w:t>
      </w:r>
      <w:r>
        <w:rPr>
          <w:b/>
          <w:color w:val="000000"/>
        </w:rPr>
        <w:t>ul. Opols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3. </w:t>
      </w:r>
      <w:r>
        <w:rPr>
          <w:b/>
          <w:color w:val="000000"/>
        </w:rPr>
        <w:t>Ul. Huzars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3 szt. opraw ulicznych, 15 szt. wysięgników oraz 3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4. </w:t>
      </w:r>
      <w:r>
        <w:rPr>
          <w:b/>
          <w:color w:val="000000"/>
        </w:rPr>
        <w:t>ul. Cygar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 szt. oprawy ulicznej oraz 1 szt. wysięgnika 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5. </w:t>
      </w:r>
      <w:r>
        <w:rPr>
          <w:b/>
          <w:color w:val="000000"/>
        </w:rPr>
        <w:t>ul. Przejazd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6. </w:t>
      </w:r>
      <w:r>
        <w:rPr>
          <w:b/>
          <w:color w:val="000000"/>
        </w:rPr>
        <w:t>ul. Nad Koleją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Wymiana 1 szt. oprawy ulicznej oraz 1 szt. wysięgnika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7.  </w:t>
      </w:r>
      <w:r>
        <w:rPr>
          <w:b/>
          <w:color w:val="000000"/>
        </w:rPr>
        <w:t>ul. Królewsk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,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8. </w:t>
      </w:r>
      <w:r>
        <w:rPr>
          <w:b/>
          <w:color w:val="000000"/>
        </w:rPr>
        <w:t>Ul. Elżbiety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3 szt. opraw ulicznych oraz 3 szt. słupów oświetleniowych,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9. </w:t>
      </w:r>
      <w:r>
        <w:rPr>
          <w:b/>
          <w:color w:val="000000"/>
        </w:rPr>
        <w:t>ul. Grzonki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8 szt. opraw ulicznych oraz 8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0. </w:t>
      </w:r>
      <w:r>
        <w:rPr>
          <w:b/>
          <w:color w:val="000000"/>
        </w:rPr>
        <w:t>ul. Armii Krajowej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4 szt. opraw styl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Typ opraw jak na ul. Szczecińskiej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41. </w:t>
      </w:r>
      <w:r>
        <w:rPr>
          <w:b/>
          <w:color w:val="000000"/>
        </w:rPr>
        <w:t>ul. Książęca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Wymiana 3 szt. opraw ulicznych,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2.   </w:t>
      </w:r>
      <w:r>
        <w:rPr>
          <w:b/>
          <w:color w:val="000000"/>
        </w:rPr>
        <w:t>Ul. Głubczyc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color w:val="000000"/>
        </w:rPr>
        <w:t>- Wymiana 3 szt. opraw ulicznych oraz 3 szt. słupów oświetleniowyc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MARKOWICE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3. </w:t>
      </w:r>
      <w:r>
        <w:rPr>
          <w:b/>
          <w:color w:val="000000"/>
        </w:rPr>
        <w:t>Ul. Gliwic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3 szt. opraw ulicznych oraz 23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4. </w:t>
      </w:r>
      <w:r>
        <w:rPr>
          <w:b/>
          <w:color w:val="000000"/>
        </w:rPr>
        <w:t>ul. Kombatantów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0 szt. opraw ulicznych oraz 10 szt. wysięgników.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5. </w:t>
      </w:r>
      <w:r>
        <w:rPr>
          <w:b/>
          <w:color w:val="000000"/>
        </w:rPr>
        <w:t>ul. Jorda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 szt. opraw ulicznych oraz 2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Dodatkowe uwag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1. Nowe słupy zamawiać malowane lub anodowane na kolor grafitowy RAL 7024 z  </w:t>
      </w:r>
      <w:r>
        <w:rPr>
          <w:color w:val="000000"/>
        </w:rPr>
        <w:t>dodatkowym     zabezpieczeniem do wysokości 0,6 metra elastomerem poliuretanowym lub innym środkiem     odpornym nas działanie soli i amoniaku. Kolor dodatkowego zabezpieczenia w kolorze słup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Istniejące słupy metalowe podlegające malowaniu, również dodatkowo zabezpieczyć  jak w punkcie 2     do wysokości 0,6 metra w kolorze słupa. </w:t>
      </w:r>
    </w:p>
    <w:p>
      <w:pPr>
        <w:pStyle w:val="Normal"/>
        <w:rPr/>
      </w:pPr>
      <w:r>
        <w:rPr>
          <w:color w:val="000000"/>
        </w:rPr>
        <w:t xml:space="preserve">3. Ze wszystkich słupów metalowych w modernizowanym rejonie zdjąć naklejone na nich ogłoszenia i     oczyścić je z resztek kleju. </w:t>
      </w:r>
    </w:p>
    <w:p>
      <w:pPr>
        <w:pStyle w:val="Normal"/>
        <w:rPr/>
      </w:pPr>
      <w:r>
        <w:rPr>
          <w:color w:val="000000"/>
        </w:rPr>
        <w:t xml:space="preserve">4. Oprawy stylowe zamawiać w kolorze słupów na których będą montowane. </w:t>
        <w:br/>
      </w:r>
      <w:r>
        <w:rPr/>
        <w:t xml:space="preserve">5. Na wszystkie słupy wymieniane oraz na których wymieniono oprawy oświetleniowe nakleić naklejkę </w:t>
        <w:br/>
        <w:t xml:space="preserve">    (do odbioru w Wydziale Komunalnym Urzędu Miasta) z informacją o zakazie naklejania ogłoszeń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Niezbędną przycinkę koron drzew wchodzących w strefę świecenia opraw  oświetleniowych     wykonać z naddatkiem ok. 1 metra, pod nadzorem pracownika Wydziału Komunalnego     Urzędu Miasta, w okresie poza lęgowym tj. od 16  października 2018  do  końca lutego 2019 r</w:t>
      </w:r>
      <w:r>
        <w:rPr/>
        <w:t>.</w:t>
      </w:r>
    </w:p>
    <w:p>
      <w:pPr>
        <w:pStyle w:val="Normal"/>
        <w:rPr/>
      </w:pPr>
      <w:r>
        <w:rPr/>
        <w:t>7. Dla wynoszonych poza obręb rozdzielni szafek oświetleniowych, należy przewidzieć zegar     astronomiczny umożliwiający łączność internetową ze stanowiskiem centralnego zarządzania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 </w:t>
      </w:r>
      <w:r>
        <w:rPr/>
        <w:t xml:space="preserve">Typ zegarów astronomicznych (np. midiBlue firmy Rabbit lub odpowiednik) jednolity dla całego     obszaru modernizacji oświetlenia, uzgodnić z pracownikiem Wydziału Komunalnego Urzędu Miasta. </w:t>
      </w:r>
    </w:p>
    <w:p>
      <w:pPr>
        <w:pStyle w:val="Normal"/>
        <w:rPr/>
      </w:pPr>
      <w:r>
        <w:rPr>
          <w:b/>
        </w:rPr>
        <w:t>8. Dla słupów oświetleniowych zlokalizowanych w pobliżu koron drzew zastosować długie         wysięgni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czegółowy opis i wymagania techniczne przedstawiono w załączonej dokumentacji        projektowej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W okresie i w ramach gwarancji Wykonawca wykona nieodpłatnie, okresowo n/w prace: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miary przeciwporażeniowe i pomiary natężenia oświetlenia wraz z protokołami  - 1 raz      w roku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zyszczenie kloszy zainstalowanych opraw :</w:t>
        <w:br/>
        <w:t xml:space="preserve">      * dla gwarancji 5-cio letniej – 1 raz -  w ostatnim roku gwarancji</w:t>
        <w:br/>
        <w:t xml:space="preserve">      * dla dłuższych niż 5 lat okresów  gwarancji – 2 razy - w połowie okresu gwarancji i w           ostatnim roku gwarancji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malowanie skrzynek słupowych, wysięgników i słupów  - 1 raz w ostatnim roku gwaran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biegi malowania i czyszczenia powinny być wcześniej zgłaszane Zamawiającemu a po      ich zakończeniu odebrane przez przedstawiciela Wydziału Komunalnego Urzędu Miast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 xml:space="preserve">3. Zamawiający wymaga prawidłowego zagospodarowania odpadów, tzn. transportu z       miejsca wytwarzania (demontażu) do miejsca odzysku lub unieszkodliwienia       zdemontowanych opraw i słupów wraz z przekazaniem Zamawiającemu dokumentów       potwierdzających właściwe zagospodarowanie odpadów, za wyjątkiem tych       zdemontowanych opraw  i słupów dla których TAURON Dystrybucja S.A. lub Urząd          Miasta zadeklaruje chęć ich odzyskania. W przypadku odzysku, Wykonawca zapewnia           transport tych elementów do miejsca składowania na ul. Adamczyka 10 w Raciborzu.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III.  WYJAŚNIENIA</w:t>
      </w:r>
    </w:p>
    <w:p>
      <w:pPr>
        <w:pStyle w:val="NormalnyWeb"/>
        <w:spacing w:before="240" w:after="280"/>
        <w:rPr/>
      </w:pPr>
      <w:r>
        <w:rPr/>
        <w:t>Z  uwagi na konieczność wykonania projektów, konieczne było zastosowanie sprzętu o określonych parametrach i oznaczonych modelem, znakiem wskazującym bezpośrednio lub pośrednio na producenta. Wszędzie tam gdzie są opisane symbolami, nazwami lub innymi cechami wskazującymi na konkrety sprzęt i jego producenta, dopuszcza sie zastosowanie sprzętu zamiennego - równoważnego. Na Wykonawcy ciąży obowiązek wykazania równoważności sprzętu zamiennego w stosunku do wskazanych w dokumentacji Zamawiającego. Wykazanie równoważności musi mieć miejsce z chwilą składania ofert a wiec Wykonawca złoży dokumenty potwierdzające spełnienie wymagań Zamawiającego dla sprzętu - potwierdzenie w kartach katalogowych i pełnym raporcie z badań ENEC, oraz załączy wyliczenia fotometryczne potwierdzające uzyskanie oczekiwanych parametrów przy użyciu opraw o nie większej mocy niż zastosowane w projekcie zamawiającego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29:00Z</dcterms:created>
  <dc:creator>rw6</dc:creator>
  <dc:description/>
  <cp:keywords/>
  <dc:language>en-US</dc:language>
  <cp:lastModifiedBy>km4</cp:lastModifiedBy>
  <cp:lastPrinted>2018-12-13T12:25:00Z</cp:lastPrinted>
  <dcterms:modified xsi:type="dcterms:W3CDTF">2018-12-13T13:29:00Z</dcterms:modified>
  <cp:revision>13</cp:revision>
  <dc:subject/>
  <dc:title> </dc:title>
</cp:coreProperties>
</file>