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r postępowania......7013.1.10.2018............ </w:t>
        <w:tab/>
        <w:tab/>
        <w:t>Racibórz, dnia .21.12.2018r.........</w:t>
      </w:r>
    </w:p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YTANIE OFERT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realizację zamówienia publicznego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 wartości powyżej kwoty 2 000 euro, a poniżej  kwoty 10 000 euro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numPr>
          <w:ilvl w:val="0"/>
          <w:numId w:val="2"/>
        </w:numPr>
        <w:tabs>
          <w:tab w:val="clear" w:pos="7797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Zamawiający: 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sto Racibórz</w:t>
      </w:r>
    </w:p>
    <w:p>
      <w:pPr>
        <w:pStyle w:val="BodyText21"/>
        <w:widowControl/>
        <w:tabs>
          <w:tab w:val="clear" w:pos="7797"/>
        </w:tabs>
        <w:ind w:left="360" w:hanging="0"/>
        <w:rPr/>
      </w:pPr>
      <w:r>
        <w:rPr>
          <w:rFonts w:cs="Arial" w:ascii="Arial" w:hAnsi="Arial"/>
          <w:b/>
          <w:bCs/>
        </w:rPr>
        <w:t>47-400 Racibórz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ul. Króla Stefana Batorego 6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</w:t>
      </w:r>
      <w:r>
        <w:rPr>
          <w:b/>
          <w:sz w:val="24"/>
          <w:szCs w:val="24"/>
        </w:rPr>
        <w:t>Wydział Komunalny</w:t>
      </w:r>
      <w:r>
        <w:rPr>
          <w:sz w:val="24"/>
          <w:szCs w:val="24"/>
        </w:rPr>
        <w:t>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nazwa jednostki organizacyjnej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tel. 032 7550 674., fax 032 7550725,   e-mail: komunalny@um.raciborz.p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NIP: 639-10-02-175     REGON: 276258397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rasza do złożenia oferty  na: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ienie funkcji Inspektora Nadzoru dla zadania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  <w:br/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7" w:hanging="357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Zamówienie dotyczy projektu lub programu współfinansowanego ze środków Unii Europejskiej lub innych projektów, programów:  </w:t>
      </w:r>
    </w:p>
    <w:p>
      <w:pPr>
        <w:pStyle w:val="Normal"/>
        <w:ind w:left="357" w:hanging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658971457"/>
      <w:bookmarkStart w:id="1" w:name="__Fieldmark__0_1658971457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ta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(jeżeli tak – należy wpisać nazwę projektu lub programu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Regionalny Program Operacyjny Województwa Śląskiego na lata 2014 – 2020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Europejski Fundusz Rozwoju Regionalnego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osi priorytetowej: IV. Efektywność energetyczna, odnawialne źródła energii i gospodarka niskoemisyjn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działania: 4.5. Niskoemisyjny transport miejski oraz efektywne oświetleni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poddziałania: 4.5.2. Niskoemisyjny transport miejski oraz efektywne oświetlenie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658971457"/>
      <w:bookmarkStart w:id="3" w:name="__Fieldmark__1_1658971457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ni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pis przedmiotu zamówienia:  ………………………………………………………........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ełnienie funkcji Inspektora Nadzoru</w:t>
      </w:r>
      <w:r>
        <w:rPr>
          <w:sz w:val="24"/>
          <w:szCs w:val="24"/>
        </w:rPr>
        <w:t xml:space="preserve">  dla zakresu opisanego w punkcie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Do podstawowych obowiązków Inspektora nadzoru będzie należał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1)  Dokładne zapoznanie się z dokumentacją techniczną i warunkami umowy            zawartej pomiędzy Zamawiającym a Wykonawcą robót budowlanych oraz          rzetelne egzekwowanie zapisów przedmiotowych dokumentów, a w        szczególnoś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Nadzór nad terminowością realizacji zadań w zakresie dotrzymania terminu zakończenia robó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kompletowanie i kontrola wszelkich dokumentów wymaganych od Wykonawcy robót koniecznych do odbior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trola budowy wg potrzeb - nie rzadziej niż jeden raz w tygodni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ctwo w odbiorach zanikowych i odbiorach końc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dyspozycyjność wobec Wykonawcy robót i Zamawiającego-Zleceniod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Uczestnictwo w komisjach odbiorowych oraz radach budowy organizowanych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koordynacja działań, w zakresie współpracy z projektantami w przypadku wystąpienia jakichkolwiek trudności w realizacji robót wg zatwierdzonej dokumentacji technicznej i konieczności zatwierdzenia rozwiązań zamien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głaszanie informacji dotyczących ewentualnych zakłóceń związanych z realizacją prac, w tym również informacja o wszelkich opóźnieniach w realizacji harmonogram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Realizacja wszelkich zapisów oraz wszelkich działań i czynności określonych              w  umowie z Wykonawcą robót, a dotyczących czynności przypisanych inspektorowi nadzor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liczanie finansowe Wykonawcy robót zgodnie z warunkami umowy zawartej pomiędzy Zamawiających a Wykonawc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Inne czynności, do wykonania których Zleceniobiorca jest upoważniony lub zobowiązany, w szczególności zgodnie z umową zawartą przez Zamawiającego z Wykonawcą robót budowlanych</w:t>
      </w:r>
      <w:r>
        <w:rPr>
          <w:rFonts w:cs="CG Times;Times New Roman" w:ascii="CG Times;Times New Roman" w:hAnsi="CG Times;Times New Roman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Termin realizacji/wykonania zamówienia:  do 30.06.2019r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Istotne warunki zamówienia: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danie jest podzielone na pięć części. 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Część 1 -  </w:t>
      </w:r>
      <w:r>
        <w:rPr>
          <w:rFonts w:cs="Arial" w:ascii="Arial" w:hAnsi="Arial"/>
        </w:rPr>
        <w:t>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poza                             centrum miast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2 </w:t>
      </w:r>
      <w:r>
        <w:rPr>
          <w:rFonts w:cs="Arial" w:ascii="Arial" w:hAnsi="Arial"/>
        </w:rPr>
        <w:t>– 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w                             centrum miasta w strefie modernizacji oświetleni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3 </w:t>
      </w:r>
      <w:r>
        <w:rPr>
          <w:rFonts w:cs="Arial" w:ascii="Arial" w:hAnsi="Arial"/>
        </w:rPr>
        <w:t>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>Część 4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Część 5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ejmująca                              ulicę Kościuszki oraz dwie latarnie z ul. Eichendorffa na                              skrzyżowaniu z ul. Kościuszk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zczegółowy zakres prac dla każdej ulicy został przedstawiony  w Opisie Przedmiotu Zamówienia, stanowiącym zał. nr 1a, 1b, 1c, 1d i 1e  do zapytania ofertowego.</w:t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360" w:leader="none"/>
          <w:tab w:val="left" w:pos="779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Kryteria oceny ofert i ich znaczenie oraz opis sposobu obliczania cen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/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Cena:  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....100...........................%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lub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Cena:  ...............................%  i inne kryteri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......................................................................%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Sposób przygotowania oferty 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</w:rPr>
        <w:t>Ofertę cenową  wraz z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odpisem uprawnień budowlanych bez ograniczeń w specjalności instalacyjnej, w zakresie sieci, instalacji i urządzeń elektrycznych i elektroenergetycznych,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aktualnym zaświadczeniem wpisu na listę członków izby samorządu zawodowego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lejonej kopercie z dopiskiem: OFERTA - Modernizacja oświetlenia – Inspektor nadzoru , nie otwierać przed dniem  11.01.2019r. godz. 12.00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Oferty należy składać w pokoju 224 Urzędu Miasta Racibórz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in składania ofert upływa dnia: 11.01.2019 r. o godzinie: 12.00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twarcie ofert nastąpi dnia: 11.01.2019 r.  o godzinie: 12.10 w pokoju 223 Urzędu Miasta Racibórz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Uprawniony do kontaktów z wykonawcami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.....Jerzy Madecki ... tel. .32 7550 789.......e-mail: km4@um.raciborz.pl....................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Wybór ofert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. Przy wyborze najkorzystniejszej oferty, Zamawiający będzie się kierował następującym kryterium: cena ofertowa (100%).Cena ofertowa winna obejmować wszystkie koszty związane z realizacja zamówienia. Za cenę oferty uważać się będzie cenę brutto (łącznie z należnym podatkiem VAT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. Zamawiający przyzna zamówienie Wykonawcy, który spełni wszystkie wymogi zawarte w zaproszeniu do składania oferty oraz którego zostanie uznana za najkorzystniejszą (najniższa cena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ferta zostanie odrzucon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 Brak dokumentów  uprawniających do pełnienia funkcji Inspektora Nadzoru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 ………………………………………………………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Zamawiający zastrzega sobie prawo do unieważnienia przedmiotowego postępowani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 Nie rozstrzygnięcie przetargu nieograniczonego na wykonanie zadania pn: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rFonts w:eastAsia="Arial"/>
        </w:rPr>
        <w:t xml:space="preserve">         </w:t>
      </w: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Informacje dotyczące umow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. Istotne postanowienia umowy zawiera załączony wzór umowy – zał. nr  2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Inne istotne informacje: ........................................................................................................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>Kierownik Referatu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ds. gospodarki odpadami</w:t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Mariola Wierzbicka</w:t>
      </w:r>
      <w:r>
        <w:rPr>
          <w:rFonts w:cs="Arial" w:ascii="Arial" w:hAnsi="Arial"/>
        </w:rPr>
        <w:tab/>
        <w:tab/>
        <w:tab/>
        <w:tab/>
        <w:tab/>
        <w:t xml:space="preserve">                                        .....................................................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(podpis osoby uprawnionej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jekt współfinansowany przez Unię Europejską ze środków Europejskiego Funduszu Rozwoju Regionalnego w ramach Regionalnego Programu Operacyjnego Województwa 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bCs/>
      <w:sz w:val="28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>
      <w:sz w:val="28"/>
      <w:szCs w:val="24"/>
    </w:rPr>
  </w:style>
  <w:style w:type="character" w:styleId="ZnakZnak">
    <w:name w:val=" Zna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1:00Z</dcterms:created>
  <dc:creator>rw6</dc:creator>
  <dc:description/>
  <cp:keywords/>
  <dc:language>en-US</dc:language>
  <cp:lastModifiedBy>urzad</cp:lastModifiedBy>
  <cp:lastPrinted>2018-12-19T09:42:00Z</cp:lastPrinted>
  <dcterms:modified xsi:type="dcterms:W3CDTF">2018-12-21T11:25:00Z</dcterms:modified>
  <cp:revision>14</cp:revision>
  <dc:subject/>
  <dc:title> </dc:title>
</cp:coreProperties>
</file>