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 województwo: 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.       NIP 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      e-mail: 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od 26.11.2022 r. do 28.02.2023 r</w:t>
      </w:r>
      <w:r>
        <w:rPr>
          <w:rFonts w:cs="Calibri" w:ascii="Calibri" w:hAnsi="Calibri"/>
        </w:rPr>
        <w:t xml:space="preserve">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Oświadczam(-y), że wybór oferty nie będzie prowadził do powstania u Zamawiającego    </w:t>
        <w:br/>
        <w:t xml:space="preserve">     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46570350"/>
      <w:bookmarkStart w:id="1" w:name="__Fieldmark__0_34657035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6570350"/>
      <w:bookmarkStart w:id="3" w:name="__Fieldmark__1_34657035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46570350"/>
      <w:bookmarkStart w:id="5" w:name="__Fieldmark__2_3465703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 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Tekstdymka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</w:t>
        <w:br/>
        <w:t>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o oferty Wykonawca winien dołączyć pełne uzasadnienie faktyczne utajnienia części     </w:t>
        <w:br/>
        <w:t xml:space="preserve">     oferty.</w:t>
      </w:r>
      <w:bookmarkEnd w:id="6"/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</w:t>
        <w:br/>
        <w:t>do jej zapisów zastrzeżeń oraz, że uzyskaliśmy wszelkie konieczne informacje do przygotowania ofert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276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10-05T12:38:00Z</dcterms:modified>
  <cp:revision>134</cp:revision>
  <dc:subject/>
  <dc:title>Wzór nr 1</dc:title>
</cp:coreProperties>
</file>