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rnizacja łazienek w domkach kempingowych na Kempingu Obora </w:t>
        <w:br/>
        <w:t>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6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936844776"/>
      <w:bookmarkStart w:id="1" w:name="__Fieldmark__0_93684477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936844776"/>
      <w:bookmarkStart w:id="3" w:name="__Fieldmark__1_93684477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936844776"/>
      <w:bookmarkStart w:id="5" w:name="__Fieldmark__2_93684477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8-31T11:06:00Z</dcterms:modified>
  <cp:revision>154</cp:revision>
  <dc:subject/>
  <dc:title>Wzór nr 1</dc:title>
</cp:coreProperties>
</file>