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9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2764643700"/>
      <w:bookmarkStart w:id="1" w:name="__Fieldmark__0_2764643700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2764643700"/>
      <w:bookmarkStart w:id="3" w:name="__Fieldmark__1_2764643700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25T10:42:00Z</dcterms:modified>
  <cp:revision>4</cp:revision>
  <dc:subject/>
  <dc:title>Zał</dc:title>
</cp:coreProperties>
</file>