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nyWeb"/>
        <w:spacing w:before="28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rFonts w:cs="Calibri" w:ascii="Calibri" w:hAnsi="Calibri"/>
          <w:b/>
          <w:sz w:val="28"/>
          <w:szCs w:val="28"/>
        </w:rPr>
        <w:t>ROZBUDOWA SKATEPARKU PRZY UL. ZAMKOWEJ W RACIBORZU”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7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252458344"/>
      <w:bookmarkStart w:id="1" w:name="__Fieldmark__0_252458344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252458344"/>
      <w:bookmarkStart w:id="3" w:name="__Fieldmark__1_252458344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7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8-10T09:38:00Z</dcterms:modified>
  <cp:revision>12</cp:revision>
  <dc:subject/>
  <dc:title>Zał</dc:title>
</cp:coreProperties>
</file>