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iCs/>
          <w:lang w:eastAsia="zh-CN"/>
        </w:rPr>
      </w:pPr>
      <w:r>
        <w:rPr>
          <w:rFonts w:cs="Calibri" w:ascii="Calibri" w:hAnsi="Calibri"/>
          <w:b/>
        </w:rPr>
        <w:t xml:space="preserve">Zamówienie podstawowe – Etap I – </w:t>
      </w:r>
      <w:r>
        <w:rPr>
          <w:rFonts w:cs="Calibri" w:ascii="Calibri" w:hAnsi="Calibri"/>
        </w:rPr>
        <w:t xml:space="preserve">wykonanie </w:t>
      </w:r>
      <w:r>
        <w:rPr>
          <w:rFonts w:cs="Calibri" w:ascii="Calibri" w:hAnsi="Calibri"/>
          <w:iCs/>
          <w:lang w:eastAsia="zh-CN"/>
        </w:rPr>
        <w:t xml:space="preserve">płyty betonowej skateparku wraz </w:t>
        <w:br/>
        <w:t>z podbudową  i nawierzchnią, oraz instalację oświetlenia zewnętrzneg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Calibri" w:hAnsi="Calibri" w:cs="Calibri"/>
          <w:b/>
          <w:b/>
          <w:iCs/>
          <w:lang w:eastAsia="zh-CN"/>
        </w:rPr>
      </w:pPr>
      <w:r>
        <w:rPr>
          <w:rFonts w:cs="Calibri" w:ascii="Calibri" w:hAnsi="Calibri"/>
          <w:b/>
          <w:iCs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w ramach opcji – Etap II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2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949"/>
        <w:gridCol w:w="17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ne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brutto</w:t>
            </w:r>
          </w:p>
        </w:tc>
      </w:tr>
      <w:tr>
        <w:trPr>
          <w:trHeight w:val="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 xml:space="preserve">Przeszkoda nr 1 – Flat bank z roll-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4 – Minirampa No.1 + quarter pipe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6 – Funbox piramida + Speer-bump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7 – Grindbox  2 poziomy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 nr 8 – Poręcz prosta profil okrągły + manual pad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Ogółem Etap 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/>
      </w:pPr>
      <w:r>
        <w:rPr/>
        <w:t>Sumaryczna cena oferty ( Etap I + Etap II 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Etap I – (podstawowy ) w</w:t>
      </w:r>
      <w:r>
        <w:rPr>
          <w:rFonts w:cs="Calibri" w:ascii="Calibri" w:hAnsi="Calibri"/>
        </w:rPr>
        <w:t xml:space="preserve">ymagany   termin  wykonania   przedmiotu  zamówienia:  </w:t>
        <w:br/>
        <w:t xml:space="preserve">    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60 dni kalendarzowych  </w:t>
      </w:r>
      <w:r>
        <w:rPr>
          <w:rFonts w:cs="Calibri" w:ascii="Calibri" w:hAnsi="Calibri"/>
        </w:rPr>
        <w:t xml:space="preserve">od   daty zawarcia  umowy. </w:t>
      </w:r>
    </w:p>
    <w:p>
      <w:pPr>
        <w:pStyle w:val="Normal"/>
        <w:ind w:left="567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tap II – (prawo opcji) – wymagany termin wykonania: </w:t>
      </w:r>
      <w:r>
        <w:rPr>
          <w:rFonts w:cs="Calibri" w:ascii="Calibri" w:hAnsi="Calibri"/>
          <w:b/>
        </w:rPr>
        <w:t xml:space="preserve">do 30 dni kalendarzowych. </w:t>
      </w:r>
      <w:r>
        <w:rPr>
          <w:rFonts w:cs="Calibri" w:ascii="Calibri" w:hAnsi="Calibri"/>
        </w:rPr>
        <w:t>Ewentulane wykonanie zamówienia opcjonalnego będzie możliwe po zakończeniu robót budowlanych Etapu I z zastrzeżeniem, że rozpoczęcie prac musi nastąpić do 14 dni od daty przekazania Wykonawcy zamówi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014233042"/>
      <w:bookmarkStart w:id="1" w:name="__Fieldmark__0_101423304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014233042"/>
      <w:bookmarkStart w:id="3" w:name="__Fieldmark__1_101423304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014233042"/>
      <w:bookmarkStart w:id="5" w:name="__Fieldmark__2_101423304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Etapu I (zamówienie podstawowe) i Etapu II (zamówienie w ramach opcji) i zrealizuję zamówienie na warunkach określonych w Specyfikacji Warunków Zamówienia.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podstawowego (Etapu I)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</w:rPr>
        <w:t xml:space="preserve">W przypadku skorzystania przez Zamawiającego z prawa opcji, Wykonawca zobowiązany jest do wniesienia w terminie do 14 dni kalendarzowych od dnia przekazania Wykonawcy oświadczenia (zamówienia), jednak nie później niż do dnia rozpoczęcia prac, zabezpieczenia należytego wykonania umowy dla zakresu zamówienia objętego prawem opcji w wysokości 5% kwoty brutto określonej dla zamówienia objętego prawem opcji, zgodnie z ofertą Wykonawcy.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03T08:00:00Z</dcterms:modified>
  <cp:revision>13</cp:revision>
  <dc:subject/>
  <dc:title>Wzór nr 1</dc:title>
</cp:coreProperties>
</file>