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iCs/>
          <w:lang w:eastAsia="zh-CN"/>
        </w:rPr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 xml:space="preserve">płyty betonowej skateparku wraz </w:t>
        <w:br/>
        <w:t>z podbudową  i nawierzchnią, oraz instalację oświetlenia zewnętrzneg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  <w:br/>
        <w:t xml:space="preserve">  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do 3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38718947"/>
      <w:bookmarkStart w:id="1" w:name="__Fieldmark__0_183871894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838718947"/>
      <w:bookmarkStart w:id="3" w:name="__Fieldmark__1_183871894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838718947"/>
      <w:bookmarkStart w:id="5" w:name="__Fieldmark__2_183871894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03T08:00:00Z</dcterms:modified>
  <cp:revision>13</cp:revision>
  <dc:subject/>
  <dc:title>Wzór nr 1</dc:title>
</cp:coreProperties>
</file>