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udowa przyłącza kanalizacji sanitarnej do istniejących domków kempingowych (nr 9-14) –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3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3753619786"/>
      <w:bookmarkStart w:id="1" w:name="__Fieldmark__0_375361978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3753619786"/>
      <w:bookmarkStart w:id="3" w:name="__Fieldmark__1_375361978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3753619786"/>
      <w:bookmarkStart w:id="5" w:name="__Fieldmark__2_3753619786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6-30T08:47:00Z</dcterms:modified>
  <cp:revision>153</cp:revision>
  <dc:subject/>
  <dc:title>Wzór nr 1</dc:title>
</cp:coreProperties>
</file>