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Sukcesywna dostawa chemii basenowej na potrzeby </w:t>
        <w:br/>
        <w:t xml:space="preserve">Ośrodka Sportu i Rekreacji w Raciborzu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tabs>
          <w:tab w:val="left" w:pos="737" w:leader="none"/>
          <w:tab w:val="center" w:pos="4719" w:leader="none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  <w:r>
        <w:rPr>
          <w:rFonts w:cs="Calibri" w:ascii="Calibri" w:hAnsi="Calibri"/>
          <w:b/>
          <w:sz w:val="24"/>
          <w:lang w:val="pl-PL"/>
        </w:rPr>
        <w:tab/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estawienie cen jednostkowych:</w:t>
      </w:r>
    </w:p>
    <w:tbl>
      <w:tblPr>
        <w:tblW w:w="101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50"/>
        <w:gridCol w:w="1249"/>
        <w:gridCol w:w="1312"/>
        <w:gridCol w:w="1046"/>
        <w:gridCol w:w="1113"/>
        <w:gridCol w:w="1116"/>
        <w:gridCol w:w="111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ortymen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za kg/szt./op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podatku VA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datku VA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>
          <w:trHeight w:val="372" w:hRule="atLeast"/>
        </w:trPr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Kryta Pływalnia „H2Ostróg” przy ul. Zamkowej 4 w Raciborzu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hloryn sodu stabilizowa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(posiadający</w:t>
            </w:r>
            <w:r>
              <w:rPr>
                <w:sz w:val="16"/>
                <w:szCs w:val="16"/>
                <w:lang w:eastAsia="ar-SA"/>
              </w:rPr>
              <w:t xml:space="preserve"> minimum 15 % roztwór podchlorynu sodowego (z zawartością minimum 165 g/l aktywnego chloru) do dezynfekcji wody basenowej, zawierający stabilizator oraz środek sekwestrujący przeciwko inkrustacji pomp i zaworów dozujących. Musi być przeznaczony do użytku w basenach publicznych oraz posiadać pozwolenie Ministerstwa Zdrowia na obrót produktem biobójczym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iarkowy – 41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7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Koagulant płynny koncentrat 15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/>
            </w:pPr>
            <w:r>
              <w:rPr/>
              <w:t>4000 kg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Calibri" w:hAnsi="Calibri" w:cs="Calibri"/>
              </w:rPr>
            </w:pPr>
            <w:r>
              <w:rPr/>
              <w:t>Środek antybakteryjny przeciw glono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 xml:space="preserve">  </w:t>
            </w: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both"/>
              <w:rPr/>
            </w:pPr>
            <w:r>
              <w:rPr/>
              <w:t>Środek Chlorowy do szokowego chlorowania Dwutlenek Chloru typu Armex + Mexaci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5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olny 9%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Chloryn Sodu</w:t>
              <w:tab/>
              <w:t>7,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>
                <w:rFonts w:ascii="Calibri" w:hAnsi="Calibri" w:cs="Calibri"/>
              </w:rPr>
            </w:pP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POLA OXYD – stabilizowany roztwór chlorytu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3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both"/>
              <w:rPr/>
            </w:pPr>
            <w:r>
              <w:rPr/>
              <w:t>POLA CLEAR – kwas krzemowy – glinian w formie przejrzystego bezwonnego roztworu alkaliczneg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/>
            </w:pPr>
            <w:r>
              <w:rPr/>
              <w:t>3 850 kg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Bufor pH 4,0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Bufor pH 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ufor Redox 465 mV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DPD 1 (500 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DPD 3 (500 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PHENOL RED (500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Basen „Obora” przy ul. Markowickiej 1 w Raciborzu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hloryn sodu stabilizowa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(posiadający</w:t>
            </w:r>
            <w:r>
              <w:rPr>
                <w:sz w:val="16"/>
                <w:szCs w:val="16"/>
                <w:lang w:eastAsia="ar-SA"/>
              </w:rPr>
              <w:t xml:space="preserve"> minimum 15 % roztwór podchlorynu sodowego (z zawartością minimum 165 g/l aktywnego chloru) do dezynfekcji wody basenowej, zawierający stabilizator oraz środek sekwestrujący przeciwko inkrustacji pomp i zaworów dozujących. Musi być przeznaczony do użytku w basenach publicznych oraz posiadać pozwolenie Ministerstwa Zdrowia na obrót produktem biobójczym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9 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iarkowy – 41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oagulant płynny koncentrat 1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*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*Wartość netto, wartość brutto i wartość VAT należy wpisać w odpowiednie rubryki w tabeli w pkt. 1 niniejszego formularza ofertowego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</w:t>
        <w:tab/>
        <w:t xml:space="preserve">Termin realizacji dostawy /termin dostaw częściowych/ liczony </w:t>
      </w:r>
      <w:r>
        <w:rPr>
          <w:rFonts w:eastAsia="Calibri" w:cs="Calibri" w:ascii="Calibri" w:hAnsi="Calibri"/>
          <w:szCs w:val="22"/>
          <w:lang w:eastAsia="en-US"/>
        </w:rPr>
        <w:t xml:space="preserve">w dniach od złożenia zamówienia (telefonicznego lub e-mailowego) wynosić będzie maksymalnie do 2 dni roboczych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</w:t>
        <w:tab/>
        <w:t xml:space="preserve">Zobowiązujemy    się   do   wykonania    przedmiotu    zamówienia     w   terminie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  <w:t xml:space="preserve">od </w:t>
      </w:r>
      <w:r>
        <w:rPr>
          <w:rFonts w:cs="Calibri" w:ascii="Calibri" w:hAnsi="Calibri"/>
          <w:b/>
        </w:rPr>
        <w:t xml:space="preserve">podpisania umowy do 31.12.2023 r.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568963930"/>
      <w:bookmarkStart w:id="1" w:name="__Fieldmark__0_356896393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568963930"/>
      <w:bookmarkStart w:id="3" w:name="__Fieldmark__1_356896393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568963930"/>
      <w:bookmarkStart w:id="5" w:name="__Fieldmark__2_356896393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cs="Calibri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2-01-31T09:52:00Z</dcterms:modified>
  <cp:revision>134</cp:revision>
  <dc:subject/>
  <dc:title>Wzór nr 1</dc:title>
</cp:coreProperties>
</file>