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6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3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Sukcesywna dostawa chemii basenowej na potrzeby Ośrodka Sportu i Rekreacji w Raciborzu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1-25T21:25:00Z</dcterms:modified>
  <cp:revision>50</cp:revision>
  <dc:subject/>
  <dc:title/>
</cp:coreProperties>
</file>