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Sukcesywna dostawa chemii basenowej na potrzeby </w:t>
        <w:br/>
        <w:t xml:space="preserve">Ośrodka Sportu i Rekreacji w Raciborzu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tabs>
          <w:tab w:val="left" w:pos="737" w:leader="none"/>
          <w:tab w:val="center" w:pos="4719" w:leader="none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  <w:r>
        <w:rPr>
          <w:rFonts w:cs="Calibri" w:ascii="Calibri" w:hAnsi="Calibri"/>
          <w:b/>
          <w:sz w:val="24"/>
          <w:lang w:val="pl-PL"/>
        </w:rPr>
        <w:tab/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estawienie cen jednostkowych:</w:t>
      </w:r>
    </w:p>
    <w:tbl>
      <w:tblPr>
        <w:tblW w:w="101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50"/>
        <w:gridCol w:w="1249"/>
        <w:gridCol w:w="1312"/>
        <w:gridCol w:w="1046"/>
        <w:gridCol w:w="1113"/>
        <w:gridCol w:w="1116"/>
        <w:gridCol w:w="111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za kg/szt./op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372" w:hRule="atLeast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ryta Pływalnia „H2Ostróg” przy ul. Zamkowej 4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7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oagulant płynny koncentrat 15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400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Calibri" w:hAnsi="Calibri" w:cs="Calibri"/>
              </w:rPr>
            </w:pPr>
            <w:r>
              <w:rPr/>
              <w:t>Środek antybakteryjny przeciw glono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 xml:space="preserve">  </w:t>
            </w: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Środek Chlorowy do szokowego chlorowania Dwutlenek Chloru typu Armex + Mexaci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5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olny 9%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Chloryn Sodu</w:t>
              <w:tab/>
              <w:t>7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OLA OXYD – stabilizowany roztwór chlorytu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3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POLA CLEAR – kwas krzemowy – glinian w formie przejrzystego bezwonnego roztworu alkaliczneg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3 85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Bufor pH 4,0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ufor pH 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for Redox 465 mV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1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3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PHENOL RED (500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asen „Obora” przy ul. Markowickiej 1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 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oagulant płynny koncentrat 1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Wartość netto, wartość brutto i wartość VAT należy wpisać w odpowiednie rubryki w tabeli w pkt. 1 niniejszego formularza ofertowego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</w:t>
        <w:tab/>
        <w:t xml:space="preserve">Termin realizacji dostawy /termin dostaw częściowych/ liczony </w:t>
      </w:r>
      <w:r>
        <w:rPr>
          <w:rFonts w:eastAsia="Calibri" w:cs="Calibri" w:ascii="Calibri" w:hAnsi="Calibri"/>
          <w:szCs w:val="22"/>
          <w:lang w:eastAsia="en-US"/>
        </w:rPr>
        <w:t xml:space="preserve">w dniach od złożenia zamówienia (telefonicznego lub e-mailowego) wynosić będzie maksymalnie do 2 dni roboczych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</w:t>
        <w:tab/>
        <w:t xml:space="preserve">Zobowiązujemy    się   do   wykonania    przedmiotu    zamówienia     w   terminie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od </w:t>
      </w:r>
      <w:r>
        <w:rPr>
          <w:rFonts w:cs="Calibri" w:ascii="Calibri" w:hAnsi="Calibri"/>
          <w:b/>
        </w:rPr>
        <w:t xml:space="preserve">podpisania umowy do 31.12.2023 r.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065080857"/>
      <w:bookmarkStart w:id="1" w:name="__Fieldmark__0_306508085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065080857"/>
      <w:bookmarkStart w:id="3" w:name="__Fieldmark__1_306508085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065080857"/>
      <w:bookmarkStart w:id="5" w:name="__Fieldmark__2_306508085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01-31T09:52:00Z</dcterms:modified>
  <cp:revision>134</cp:revision>
  <dc:subject/>
  <dc:title>Wzór nr 1</dc:title>
</cp:coreProperties>
</file>