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 xml:space="preserve">Sukcesywna dostawa chemii basenowej na potrzeby </w:t>
        <w:br/>
        <w:t xml:space="preserve">Ośrodka Sportu i Rekreacji w Raciborzu” 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bCs/>
          <w:sz w:val="16"/>
          <w:szCs w:val="16"/>
          <w:u w:val="single"/>
          <w:lang w:val="pl-PL"/>
        </w:rPr>
      </w:r>
    </w:p>
    <w:p>
      <w:pPr>
        <w:pStyle w:val="TextBody"/>
        <w:tabs>
          <w:tab w:val="left" w:pos="737" w:leader="none"/>
          <w:tab w:val="center" w:pos="4719" w:leader="none"/>
        </w:tabs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  <w:r>
        <w:rPr>
          <w:rFonts w:cs="Calibri" w:ascii="Calibri" w:hAnsi="Calibri"/>
          <w:b/>
          <w:sz w:val="24"/>
          <w:lang w:val="pl-PL"/>
        </w:rPr>
        <w:tab/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OŚRODEK SPORTU I REKREACJI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</w:t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estawienie cen jednostkowych:</w:t>
      </w:r>
    </w:p>
    <w:tbl>
      <w:tblPr>
        <w:tblW w:w="101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650"/>
        <w:gridCol w:w="1249"/>
        <w:gridCol w:w="1312"/>
        <w:gridCol w:w="1046"/>
        <w:gridCol w:w="1113"/>
        <w:gridCol w:w="1116"/>
        <w:gridCol w:w="1116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sortymen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 za kg/szt./op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nett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wka podatku VA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podatku VA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brutto</w:t>
            </w:r>
          </w:p>
        </w:tc>
      </w:tr>
      <w:tr>
        <w:trPr>
          <w:trHeight w:val="372" w:hRule="atLeast"/>
        </w:trPr>
        <w:tc>
          <w:tcPr>
            <w:tcW w:w="10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Kryta Pływalnia „H2Ostróg” przy ul. Zamkowej 4 w Raciborzu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chloryn sodu stabilizowan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(posiadający</w:t>
            </w:r>
            <w:r>
              <w:rPr>
                <w:sz w:val="16"/>
                <w:szCs w:val="16"/>
                <w:lang w:eastAsia="ar-SA"/>
              </w:rPr>
              <w:t xml:space="preserve"> minimum 15 % roztwór podchlorynu sodowego (z zawartością minimum 165 g/l aktywnego chloru) do dezynfekcji wody basenowej, zawierający stabilizator oraz środek sekwestrujący przeciwko inkrustacji pomp i zaworów dozujących. Musi być przeznaczony do użytku w basenach publicznych oraz posiadać pozwolenie Ministerstwa Zdrowia na obrót produktem biobójczym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0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Kwas siarkowy – 41 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170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Koagulant płynny koncentrat 15 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uppressAutoHyphens w:val="true"/>
              <w:spacing w:lineRule="atLeast" w:line="100"/>
              <w:jc w:val="right"/>
              <w:rPr/>
            </w:pPr>
            <w:r>
              <w:rPr/>
              <w:t>4000 kg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Calibri" w:hAnsi="Calibri" w:cs="Calibri"/>
              </w:rPr>
            </w:pPr>
            <w:r>
              <w:rPr/>
              <w:t>Środek antybakteryjny przeciw glonom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 xml:space="preserve">  </w:t>
            </w:r>
            <w:r>
              <w:rPr/>
              <w:t>9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uppressAutoHyphens w:val="true"/>
              <w:spacing w:lineRule="atLeast" w:line="100"/>
              <w:jc w:val="both"/>
              <w:rPr/>
            </w:pPr>
            <w:r>
              <w:rPr/>
              <w:t>Środek Chlorowy do szokowego chlorowania Dwutlenek Chloru typu Armex + Mexacid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15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Kwas Solny 9%</w:t>
              <w:tab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9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Chloryn Sodu</w:t>
              <w:tab/>
              <w:t>7,5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uppressAutoHyphens w:val="true"/>
              <w:spacing w:lineRule="atLeast" w:line="100"/>
              <w:jc w:val="right"/>
              <w:rPr>
                <w:rFonts w:ascii="Calibri" w:hAnsi="Calibri" w:cs="Calibri"/>
              </w:rPr>
            </w:pPr>
            <w:r>
              <w:rPr/>
              <w:t>9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POLA OXYD – stabilizowany roztwór chlorytu</w:t>
              <w:tab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13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uppressAutoHyphens w:val="true"/>
              <w:spacing w:lineRule="atLeast" w:line="100"/>
              <w:jc w:val="both"/>
              <w:rPr/>
            </w:pPr>
            <w:r>
              <w:rPr/>
              <w:t>POLA CLEAR – kwas krzemowy – glinian w formie przejrzystego bezwonnego roztworu alkalicznego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uppressAutoHyphens w:val="true"/>
              <w:spacing w:lineRule="atLeast" w:line="100"/>
              <w:jc w:val="right"/>
              <w:rPr/>
            </w:pPr>
            <w:r>
              <w:rPr/>
              <w:t>3 850 kg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Bufor pH 4,0</w:t>
              <w:tab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Bufor pH 7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ufor Redox 465 mV 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Tabletki do fotometru DPD 1 (500 szt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 opakowań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Tabletki do fotometru DPD 3 (500 szt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 opakowań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Tabletki do fotometru PHENOL RED (500szt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 opakowań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Basen „Obora” przy ul. Markowickiej 1 w Raciborzu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chloryn sodu stabilizowan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(posiadający</w:t>
            </w:r>
            <w:r>
              <w:rPr>
                <w:sz w:val="16"/>
                <w:szCs w:val="16"/>
                <w:lang w:eastAsia="ar-SA"/>
              </w:rPr>
              <w:t xml:space="preserve"> minimum 15 % roztwór podchlorynu sodowego (z zawartością minimum 165 g/l aktywnego chloru) do dezynfekcji wody basenowej, zawierający stabilizator oraz środek sekwestrujący przeciwko inkrustacji pomp i zaworów dozujących. Musi być przeznaczony do użytku w basenach publicznych oraz posiadać pozwolenie Ministerstwa Zdrowia na obrót produktem biobójczym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9 0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Kwas siarkowy – 41 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Koagulant płynny koncentrat 15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em*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*Wartość netto, wartość brutto i wartość VAT należy wpisać w odpowiednie rubryki w tabeli w pkt. 1 niniejszego formularza ofertowego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Default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</w:t>
        <w:tab/>
        <w:t xml:space="preserve">Termin realizacji dostawy /termin dostaw częściowych/ liczony </w:t>
      </w:r>
      <w:r>
        <w:rPr>
          <w:rFonts w:eastAsia="Calibri" w:cs="Calibri" w:ascii="Calibri" w:hAnsi="Calibri"/>
          <w:szCs w:val="22"/>
          <w:lang w:eastAsia="en-US"/>
        </w:rPr>
        <w:t xml:space="preserve">w dniach od złożenia zamówienia (telefonicznego lub e-mailowego) wynosić będzie maksymalnie do 2 dni roboczych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 </w:t>
        <w:tab/>
        <w:t xml:space="preserve">Zobowiązujemy    się   do   wykonania    przedmiotu    zamówienia     w   terminie: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ab/>
        <w:t xml:space="preserve">od </w:t>
      </w:r>
      <w:r>
        <w:rPr>
          <w:rFonts w:cs="Calibri" w:ascii="Calibri" w:hAnsi="Calibri"/>
          <w:b/>
        </w:rPr>
        <w:t xml:space="preserve">podpisania umowy do 31.12.2023 r.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dostaw: …………………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dostaw bez kwoty podatku wynosi: …………………………………………………….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ypełnić,  o ile   wybór     oferty   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>zgodnie  z przepisami   o   podatku   od   towarów   i  usług,   w   przeciwnym razie  pozostawić niewypełnione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4267238491"/>
      <w:bookmarkStart w:id="1" w:name="__Fieldmark__0_4267238491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4267238491"/>
      <w:bookmarkStart w:id="3" w:name="__Fieldmark__1_4267238491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4267238491"/>
      <w:bookmarkStart w:id="5" w:name="__Fieldmark__2_4267238491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soba do kontaktów z Zamawiającym/ przedstawiciel na terenie prowadzenia usług:</w:t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5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Formularz ofertowy składa się, pod rygorem nieważności, w formie elektronicznej ( w postaci elektronicznej opatrzonej kwalifikowanym podpisem elektronicznym) lub w postaci elektronicznej opatrzonej podpisem zaufanym lub podpisem osobistym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Calibri" w:hAnsi="Calibri" w:cs="Calibri"/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AleWyg</cp:lastModifiedBy>
  <cp:lastPrinted>2021-10-27T07:27:00Z</cp:lastPrinted>
  <dcterms:modified xsi:type="dcterms:W3CDTF">2022-01-31T09:52:00Z</dcterms:modified>
  <cp:revision>134</cp:revision>
  <dc:subject/>
  <dc:title>Wzór nr 1</dc:title>
</cp:coreProperties>
</file>