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 xml:space="preserve">Wynajem lodowiska sezonowego” 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bCs/>
          <w:sz w:val="16"/>
          <w:szCs w:val="16"/>
          <w:u w:val="single"/>
          <w:lang w:val="pl-PL"/>
        </w:rPr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OŚRODEK SPORTU I REKREACJI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7"/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Czas reakcji serwisu liczony w godzinach od powiadomienia (telefonicznego lub </w:t>
        <w:br/>
        <w:t xml:space="preserve">            e-mailowego) o wystąpieniu awarii, usterki do faktycznego rozpoczęcia czynności </w:t>
        <w:br/>
        <w:t xml:space="preserve">            naprawy wynoszący (zaznaczyć właściwe*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yżej 18 do 24 godzin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yżej 12 do 18 godzin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12 godzi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 Zobowiązujemy    się   do   wykonania    przedmiotu    zamówienia     w   terminie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 xml:space="preserve">od 22.11.2021 r. do 28.02.2022 r. Szczegółowe zagadnienia dotyczące terminu realizacji      </w:t>
        <w:br/>
        <w:t xml:space="preserve">           umowy uregulowane są we wzorze umowy stanowiącej załącznik nr 4 do SWZ.</w:t>
      </w:r>
      <w:r>
        <w:rPr>
          <w:rFonts w:cs="Calibri" w:ascii="Calibri" w:hAnsi="Calibri"/>
          <w:b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dostaw: …………………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dostaw bez kwoty podatku wynosi: …………………………………………………….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ypełnić,  o ile   wybór     oferty   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zgodnie  z przepisami   o   podatku   od   towarów   i  usług,   w   przeciwnym razie  pozostawić niewypełnione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702556841"/>
      <w:bookmarkStart w:id="1" w:name="__Fieldmark__0_2702556841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702556841"/>
      <w:bookmarkStart w:id="3" w:name="__Fieldmark__1_270255684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702556841"/>
      <w:bookmarkStart w:id="5" w:name="__Fieldmark__2_2702556841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soba do kontaktów z Zamawiającym/ przedstawiciel na terenie prowadzenia usług:</w:t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5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Formularz ofertowy składa się, pod rygorem nieważności, w formie elektronicznej ( w postaci elektronicznej opatrzonej kwalifikowanym podpisem elektronicznym) lub w postaci elektronicznej opatrzonej podpisem zaufanym lub podpisem osobistym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AleWyg</cp:lastModifiedBy>
  <cp:lastPrinted>2021-10-27T07:27:00Z</cp:lastPrinted>
  <dcterms:modified xsi:type="dcterms:W3CDTF">2021-11-04T15:09:00Z</dcterms:modified>
  <cp:revision>128</cp:revision>
  <dc:subject/>
  <dc:title>Wzór nr 1</dc:title>
</cp:coreProperties>
</file>