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 xml:space="preserve">od 15.11.2021 r. do 28.02.2022 r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168423550"/>
      <w:bookmarkStart w:id="1" w:name="__Fieldmark__0_116842355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168423550"/>
      <w:bookmarkStart w:id="3" w:name="__Fieldmark__1_116842355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168423550"/>
      <w:bookmarkStart w:id="5" w:name="__Fieldmark__2_116842355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1-10-27T05:27:00Z</dcterms:modified>
  <cp:revision>126</cp:revision>
  <dc:subject/>
  <dc:title>Wzór nr 1</dc:title>
</cp:coreProperties>
</file>