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73357028"/>
      <w:bookmarkStart w:id="1" w:name="__Fieldmark__0_377335702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73357028"/>
      <w:bookmarkStart w:id="3" w:name="__Fieldmark__1_377335702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73357028"/>
      <w:bookmarkStart w:id="5" w:name="__Fieldmark__2_377335702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