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Ośrodek Sportu i Rekreacji, ul. Zamkowa 4, 47-400 Racibórz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415 37 1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e-mail: administracja@osir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WRAZ  </w:t>
        <w:br/>
        <w:t>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0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RAZ Z WYKONANIEM DOKUMENTACJI PROJEKTOWEJ 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Ośrodek Sportu i Rekreacji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903503456"/>
      <w:bookmarkStart w:id="1" w:name="__Fieldmark__0_1903503456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0-12-30T15:19:00Z</dcterms:modified>
  <cp:revision>60</cp:revision>
  <dc:subject/>
  <dc:title>Zał</dc:title>
</cp:coreProperties>
</file>