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ab/>
      </w: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lang w:val="pl-PL"/>
        </w:rPr>
        <w:t xml:space="preserve">UL. ZAMKOWA 4, 47-400 RACIBÓRZ 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30.04.2021 r.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Rozpoczęcie robót – do 5 dni roboczych po podpisaniu umowy.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</w:rPr>
        <w:t>(Wykonanie dokumentacji projektowej do dnia 15.02.2021 r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</w:rPr>
        <w:t>Wykonanie prac przez Wykonawcę powinno będzie tak skoordynowane aby umożliwić uruchomienie Krytej Pływalni od dnia 31.03.2021 r.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46667961"/>
      <w:bookmarkStart w:id="1" w:name="__Fieldmark__0_74666796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46667961"/>
      <w:bookmarkStart w:id="3" w:name="__Fieldmark__1_74666796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746667961"/>
      <w:bookmarkStart w:id="5" w:name="__Fieldmark__2_74666796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0.Oświadczamy,  iż – za wyjątkiem informacji i dokumentów zawartych w ofercie  na  stronach    od ........ do ........ –  niniejsza  oferta  oraz  wszelkie  załączniki do niej są jawne </w:t>
        <w:br/>
        <w:t>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1. Zgodnie z art. 29 ust. 3a ustawy Pzp zobowiązujemy się, że wszystkie wskazane </w:t>
        <w:br/>
        <w:t>w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0-01-20T11:21:00Z</cp:lastPrinted>
  <dcterms:modified xsi:type="dcterms:W3CDTF">2020-12-31T10:01:00Z</dcterms:modified>
  <cp:revision>110</cp:revision>
  <dc:subject/>
  <dc:title>Wzór nr 1</dc:title>
</cp:coreProperties>
</file>