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zał. nr 6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stawienie kosztów elementów zadania – (wzór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00" w:type="dxa"/>
        <w:jc w:val="left"/>
        <w:tblInd w:w="-9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685"/>
        <w:gridCol w:w="4946"/>
        <w:gridCol w:w="887"/>
        <w:gridCol w:w="2587"/>
        <w:gridCol w:w="2427"/>
      </w:tblGrid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Lp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ZADANIE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ZCEGÓŁOWY ZAKRES PRA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LOŚ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NETTO</w:t>
              <w:br/>
              <w:t xml:space="preserve"> W Z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pracowanie projektowe branży sanitarnej  – technika basenowa</w:t>
            </w:r>
          </w:p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pracowania projektowe branży elektrycznej  i AKPiA</w:t>
            </w:r>
          </w:p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 związane z organizacją placu budowy, wykonaniem robót towarzyszących dla branży instalacji sanitarnych i elektryczn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odernizacja stacji uzdatniania wod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BIEG 1 – Basen Sportowy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na złoża w filtrach - dwa filtry fi 2400 m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galerii zaworów z napędem - DN 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ykonanie muszli probierczej w niecce basenu (wywiercenie otworu, osadzenie i uszczelnienie rury, wykonanie maskownicy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systemu POLA - instalacje dla dwóch środków chemiczn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róbka instalacji w obrębie filtr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ych inżektorów - zmiana punktów dozowan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ych kraników probiercz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ej pompki do koagulantu - z wyświetlaczem cyfrowy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OBIEG 2 – Basen rekreacyjny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na złoża w filtrach - dwa filtry fi 2800 m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galerii zaworów z napędem - DN 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ykonanie muszli probierczej w niecce basenu (wywiercenie otworu, osadzenie i uszczelnienie rury, wykonanie maskownicy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systemu POLA - instalacje dla dwóch środków chemiczn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róbka instalacji w obrębie filtr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ych inżektorów - zmiana punktów dozowan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ych kraników probiercz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ej pompki do koagulantu - z wyświetlaczem cyfrowy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BIEG 3 – Brodzik dla dzieci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Uzupełnienie złoża w filtrze - jeden filtr fi 1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galerii zaworów z napędem - DN 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ykonanie muszli probierczej w niecce basenu (wywiercenie otworu, osadzenie i uszczelnienie rury, wykonanie maskownicy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systemu POLA - instalacje dla dwóch środków chemiczn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róbka instalacji w obrębie filtr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ych inżektorów - zmiana punktów dozowan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ych kraników probiercz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ej pompki do koagulantu - z wyświetlaczem cyfrowy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instalowanie dodatkowej pompy obiegowej dla zapewnienia wydajności projektowych układu dla procesu filtracji i płukania filtr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konanie nowego króćca w zbiorniku przelewowym i przeróbka instalacji do nowej pomp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na skorodowanego prefiltra istniejącej pompy na prefiltr wykonany warsztatowo z tworzywa sztucznego PP (polipropylen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BIEG  4 – Wanny whirlpool na hali basenu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Uzupełnienie złoża w filtrze - jeden filtr fi 1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galerii zaworów z napędem - DN 1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konanie muszli probierczej w niecce wanny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systemu POLA - instalacje dla dwóch środków chemiczn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róbka instalacji w obrębie filtr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ych inżektorów - zmiana punktów dozowan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ych kraników probiercz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ej pompki do koagulantu - z wyświetlaczem cyfrowy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instalowanie dodatkowej pompy obiegowej dla zapewnienia wydajności projektowych układu dla procesu filtracji i płukania filtr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konanie nowego króćca w zbiorniku przelewowym i przeróbka instalacji do nowej pomp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na skorodowanego prefiltra istniejącej pompy na prefiltr wykonany warsztatowo z tworzywa sztucznego PP (polipropylen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średniociśnieniowej lampy UV - minimalna dawka promieniowania 600 J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BIEG  5 – Wanna w whirlpool w pomieszczeniu SPA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na złoża w filtrze - jeden filtr fi 12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galerii zaworów z napędem - DN 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konanie muszli probierczej w niecce wanny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systemu POLA - instalacje dla dwóch środków chemiczn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róbka instalacji w obrębie filtr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ych inżektorów - zmiana punktów dozowan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ych kraników probiercz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nowej pompki do koagulantu - z wyświetlaczem cyfrowy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instalowanie dodatkowej pompy obiegowej dla zapewnienia wydajności projektowych układu dla procesu filtracji i płukania filtr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konanie nowego króćca w zbiorniku przelewowym i przeróbka instalacji do nowej pomp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na skorodowanego prefiltra istniejącej pompy na prefiltr wykonany warsztatowo z tworzywa sztucznego PP (polipropylen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odernizacja układu pomiaru i dozowania środków chemicznych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na cel probierczych i sond na nowe z dodatkowym pomiarem chloru  związaneg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prowadzenie nowych węzy dozujących - materiał tefl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konanie instalacji załadowczych do zbiorników chemii - wyprowadzenie przyłącza na elewację budynk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odernizacja układu nogomyjek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róbka instalacji hydraulicznej - wykonanie rurociągu głównego DN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układu pomiarowego: cela + sonda chloru wolneg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ontaż pompki dozującej z wyświetlaczem cyfrowy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alibracja układu dla zapewnienia odpowiedniego stężenia chloru w układzie nogomyje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odernizacja instalacji odprowadzania popłuczyn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Wykonanie instalacji odprowadzającej wody popłuczne ze zbiornika popłuczyn na zewnątrz budynku do studni kanalizacji deszczowej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Automatyka dla SUW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konanie nowego układu automatyki sterującej praca stacji SUW z panelem dotykowym o przekątnej minimum 15’’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taż zdalnego panelu dotykowego w pomieszczeniu ratowników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konanie instalacji i montaż monitora w holu głównym basenu, na którym będą prezentowane w formie graficznej parametry wody basenowej w poszczególnych obiegach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odernizacji automatyki dla wentylacji basenowej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miana sterowania central wentylacji basenowej, optymalizacja pracy central; zebranie i udostępnienie sygnałów z poszczególnych central wentylacyjnych do systemu SCAD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odernizacja automatyki dla węzła cieplnego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zeprogramowanie lub wymiana sterownika szafy węzła cieplnego; zebranie sygnałów i udostepnienie sygnałów cyfrowych do systemu SCAD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zruch instalacji, sprawdzenie i kalibracja parametrów pracy poszczególnych układ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zkolenie pracowników z obsługi układ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zygotowanie dokumentacji powykonawczej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i/>
          <w:sz w:val="22"/>
          <w:szCs w:val="22"/>
        </w:rPr>
        <w:t>( podpis(y), pieczęć (cie) 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256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 xml:space="preserve">                   </w:t>
        <w:tab/>
        <w:tab/>
        <w:tab/>
        <w:tab/>
        <w:tab/>
        <w:tab/>
        <w:t xml:space="preserve">   Data 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29:00Z</dcterms:created>
  <dc:creator/>
  <dc:description/>
  <cp:keywords/>
  <dc:language>en-US</dc:language>
  <cp:lastModifiedBy>AleWyg</cp:lastModifiedBy>
  <dcterms:modified xsi:type="dcterms:W3CDTF">2020-12-30T09:12:00Z</dcterms:modified>
  <cp:revision>6</cp:revision>
  <dc:subject/>
  <dc:title>Tabela wyceny kosztów elementów zadania</dc:title>
</cp:coreProperties>
</file>