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lang w:val="en-US" w:eastAsia="en-US"/>
        </w:rPr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 xml:space="preserve">Ośrodek Sportu i Rekreacji, ul. Zamkowa 4, 47-400 Racibórz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415 37 17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e-mail: administracja@osir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https://osir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WRAZ  </w:t>
        <w:br/>
        <w:t>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01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KRYTEJ PŁYWALNI H2OSTRÓG W RACIBORZU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WRAZ Z WYKONANIEM DOKUMENTACJI PROJEKTOWEJ 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Ośrodek Sportu i Rekreacji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1308160954"/>
      <w:bookmarkStart w:id="1" w:name="__Fieldmark__0_130816095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AleWyg</cp:lastModifiedBy>
  <cp:lastPrinted>2020-01-21T09:06:00Z</cp:lastPrinted>
  <dcterms:modified xsi:type="dcterms:W3CDTF">2020-12-30T15:19:00Z</dcterms:modified>
  <cp:revision>60</cp:revision>
  <dc:subject/>
  <dc:title>Zał</dc:title>
</cp:coreProperties>
</file>